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720"/>
        <w:gridCol w:w="990"/>
        <w:gridCol w:w="1052"/>
        <w:gridCol w:w="2368"/>
        <w:gridCol w:w="1416"/>
        <w:gridCol w:w="952"/>
        <w:gridCol w:w="1141"/>
      </w:tblGrid>
      <w:tr>
        <w:trPr/>
        <w:tc>
          <w:tcPr>
            <w:tcW w:w="10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Nose Lea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Forear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Leng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ar bas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widel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pac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Shape of ears and leng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(reach if pressed to muzzl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ragu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etail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alc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ail, membrane edg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Greater Horsesho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Lesser Horsesho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  <w:t>YE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  <w:t>YE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  <w:t>51 - 6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  <w:t>2” - 2 3/8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35 - 4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 3/8”- 1 11/16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Y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Y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  <w:t>NO TRAGU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  <w:t>NO TRAGU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rown Long Ear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arbastel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N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N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34 - 4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  <w:t>1 3/8”- 1 5/8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36 - 4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 7/16”- 1 3/4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  <w:t>NO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  <w:t>N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  <w:t xml:space="preserve">LONG ,GREATER THA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  <w:t>28 mm, 1 1/8”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  <w:t>20mm, 3/4”, WIDE AS LONG, FURRY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Noctu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Leisler'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N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N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  <w:t>47 - 5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  <w:t>1 7/8” - 2 3/16”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  <w:t>38 - 4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  <w:t>1 1/2” - 1 7/8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Y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Y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  <w:t>BROADER THAN LONG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  <w:t>BROADER THAN LONG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  <w:t>2mm, 3/32” of tai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Slight lob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Pipistrel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Seroti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N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N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28 - 3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  <w:t>1 1/8” - 1 3/8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48 - 5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 7/8” - 2 3/16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Y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Y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roader than long, finger shap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Longer than broad tip blun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  <w:t>PROMINENT LOB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  <w:t>SLIGHT LOBE,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  <w:t>S SHAPED,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  <w:t>6mm, 1/4” of TAI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echstein'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N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38 - 4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 1/2” -1 13/16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Y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  <w:t>18 - 26 mm, 11/16” - 1”, REACH 6 mm, 1/4” BEYOND NOSE, TRANSLUCEN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roader than lo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Natterer'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N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36 - 4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 7/16” - 1 11/16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Y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  <w:t>14 to 17 mm,  9/16” - 11/16”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Reach slightly beyond the nos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  <w:t>¾ length of ear, thin, pal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  <w:t>HAIRS FROM CALCAR TO TAIL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Daubenton'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N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33 - 4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 5/16” - 1 9/16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Y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Upright, short, rounded not reaching the nos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Medium, conve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  <w:t>¾  OF LENGTH, FOOT TO TAIL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Fine hairs,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  <w:t xml:space="preserve"> membrane attached to ank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Whisker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randt'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N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N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30 - 3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  <w:t>1 3/16” - 1 7/16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31 - 3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 1/4” - 1 1/2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Y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Y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Longer than above, but less than 17mm, 11/16” - almost reaching tip of nose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Paler appearance to inside of e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Long,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  <w:t xml:space="preserve"> CONCAVE outer edg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 xml:space="preserve">Medium,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  <w:t>CONVEX or straight outer edg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  <w:t>Membrane attached to base of to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pPr>
      <w:r>
        <w:br w:type="pag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86"/>
        <w:gridCol w:w="957"/>
        <w:gridCol w:w="1040"/>
        <w:gridCol w:w="2163"/>
        <w:gridCol w:w="1387"/>
        <w:gridCol w:w="2193"/>
      </w:tblGrid>
      <w:tr>
        <w:trPr/>
        <w:tc>
          <w:tcPr>
            <w:tcW w:w="10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98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Hind foot detail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Likely roost sit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Wingsp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16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Other detail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Weigh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19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cho location frequency (optimum, KHz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Greater Horsesho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Lesser Horsesho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340 - 39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  <w:t>13 3/8” - 15 3/8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225 - 2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 7/8” - 9 7/8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3 - 3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  <w:t>0.46 - 1.2 oz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4 -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0.14 - 0.3 oz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rown Long Ear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arbastel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230 - 28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  <w:t>9” - 11 1/4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245 - 28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9 5/8” - 11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6 - 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  <w:t>0.2 - 0.4 oz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6 - 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0.6 - 0.46 oz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4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Noctu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Leisler'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320 - 39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  <w:t>12 5/8” - 15 3/8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280 - 34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1” - 13 3/8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9 - 4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  <w:t>0.67 - 1.4 oz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1 - 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0.39 - 0.7 oz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Pipistrel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Seroti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90 - 2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  <w:t>7 1/2” - 9 7/8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340 - 38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3 3/8” - 15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3 - 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  <w:t>0.1 - 0.32 oz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15 -3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0.53 - 1.24 oz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4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3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echstein'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250 - 3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9 7/8” - 11 7/8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 - 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0.25 - 0.46 oz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4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Natterer'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250 - 3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9 7/8” - 11 7/8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7 - 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0.25 - 0.4 oz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4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Daubenton'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  <w:t>&gt;½ shin length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230 - 27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9” - 10 5/8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6 - 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0.25 - 0.4 oz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4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Whisker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Brandt'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&lt;½ shin leng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210 - 24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  <w:t>8 1/4” - 9 1/2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210 - 25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8 1/4” - 10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  <w:t>Parallel side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  <w:t>OBVIOUS PENI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  <w:t>Club shap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4 - 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  <w:u w:val="single"/>
              </w:rPr>
              <w:t>0.14 - 0.32 oz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5 - 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0.18 - 0.35 oz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4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  <w:t>4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0"/>
                <w:szCs w:val="10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r>
    </w:p>
    <w:sectPr>
      <w:type w:val="nextPage"/>
      <w:pgSz w:orient="landscape" w:w="11808" w:h="7632"/>
      <w:pgMar w:left="720" w:right="965" w:gutter="0" w:header="0" w:top="180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0-05T22:49:00Z</cp:lastPrinted>
  <cp:revision>0</cp:revision>
  <dc:subject/>
  <dc:title/>
</cp:coreProperties>
</file>